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november 29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ab/>
        <w:t>Beszámoló a temetők üzemeltetéséről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4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 </w:t>
        <w:tab/>
        <w:t>Laczkó Mária igazgató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>A temetőkről és a temetkezésről szóló 1999.évi XLIII. törvény 40.§ (3) bekezdése alapján „a köztemetőkre vonatkozó díjak mértékét az önkormányzat rendeletben állapítja meg. A díjmértéket évente felül kell vizsgál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metők és a temetkezés rendjéről szóló 38/2016.(XI.30.) önkormányzati rendelet 2017. január 1. napjával lépett hatályba. a képviselő-testület 2018. január 1. napjával állapított meg új megváltási és újraváltás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íjtételeket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097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4819"/>
        <w:gridCol w:w="2410"/>
      </w:tblGrid>
      <w:tr>
        <w:trPr>
          <w:trHeight w:val="36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</w:tr>
      <w:tr>
        <w:trPr>
          <w:trHeight w:val="454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rszá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gnevezé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709" w:hanging="14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íj (Ft)</w:t>
            </w:r>
          </w:p>
        </w:tc>
      </w:tr>
      <w:tr>
        <w:trPr>
          <w:trHeight w:val="454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hely, felnőtt, egyes 25 év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.000</w:t>
            </w:r>
          </w:p>
        </w:tc>
      </w:tr>
      <w:tr>
        <w:trPr>
          <w:trHeight w:val="454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hely, felnőtt, egyes 25 évre, kiemelt hely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</w:tc>
      </w:tr>
      <w:tr>
        <w:trPr>
          <w:trHeight w:val="454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hely, felnőtt kettős 25 év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</w:tc>
      </w:tr>
      <w:tr>
        <w:trPr>
          <w:trHeight w:val="454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hely, felnőtt kettős 25 évre, kiemelt hely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</w:tr>
      <w:tr>
        <w:trPr>
          <w:trHeight w:val="454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rnafülke újraváltás 25 év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</w:tc>
      </w:tr>
      <w:tr>
        <w:trPr>
          <w:trHeight w:val="454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nafülke (2 urna) 25 év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</w:tc>
      </w:tr>
      <w:tr>
        <w:trPr>
          <w:trHeight w:val="454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142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rnasírbolt (2 urna) 25 évre /rézsű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</w:t>
            </w:r>
          </w:p>
        </w:tc>
      </w:tr>
      <w:tr>
        <w:trPr>
          <w:trHeight w:val="454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bolt (kripta), egyes 60 év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</w:tr>
      <w:tr>
        <w:trPr>
          <w:trHeight w:val="448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rbolt (kripta), egyes 60 évre, kiemelt hely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</w:tr>
      <w:tr>
        <w:trPr>
          <w:trHeight w:val="454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írbolt (kripta), kettős 60 év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</w:tr>
      <w:tr>
        <w:trPr>
          <w:trHeight w:val="532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rbolt (kripta), kettős 60 évre, kiemelt hely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 díjak az Áfát nem tartalmazzák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új díjtételek alkalmazása mellett a temetők  fenntartása,üzemeltetése az alábbiak szerint alakul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mető északi részében az elmúlt évben megkezdett 2 db 18-18 férőhelyes urnafalat idén 2 újabbal bővítettük, megduplázva az urnafülkés temetkezési helyeket. Mindezekből 8 db került értékesítésre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Hévízi temetőben idén 51 temetés volt, míg az Egregyiben pedig 4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összes sírhelymegváltás a temetőkben (régi sírhely újra váltása és új váltása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73 alkalommal történt, ravatalozó használati díjat 37 alkalomra, területfoglalási díjat 13 alkalomra és halott-hűtő bérleti díjat 3 alkalomra számláztunk ki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Hévízi temetőben  216 db, az Egregyi temetőben 51 db sírhelyhez továbbra sincs hozzátartozói elérhetőség. Ezeken a helyeken vagy a sírhely megváltásának lejárata, vagy műszaki, balesetveszélyességi gondok miatt helyeztünk ki idén is matricás megkeresést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alábbi értesítést helyeztük ki 2018 októberében a sírokra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bCs/>
          <w:color w:val="000000"/>
        </w:rPr>
        <w:t>Tisztelt Hozzátartozó!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color w:val="000000"/>
        </w:rPr>
        <w:t>A sírhellyel kapcsolatos egyeztetés érdekében kérjük, fáradjon be a GAMESZ irodába!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Cím: Hévíz, Kossuth L. utca 4/A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Cs/>
          <w:color w:val="000000"/>
        </w:rPr>
        <w:t>Hévíz Város Önkormányzat GAMESZ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Cs/>
          <w:color w:val="000000"/>
        </w:rPr>
        <w:t xml:space="preserve">A matrica nem okoz maradandó károsodást a síremlékben.” 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A hévízi temetők pénzügyi mérlege 2017- 2018-ban Ft-ban a következők szerint alakult: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790</wp:posOffset>
                </wp:positionV>
                <wp:extent cx="4497705" cy="989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705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3"/>
                              <w:gridCol w:w="2127"/>
                              <w:gridCol w:w="2693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evétel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iadá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17. év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 294 65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 668 3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18. 01.01- 10.31-ig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 042 2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 014 1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5pt;height:77.9pt;mso-wrap-distance-left:7.05pt;mso-wrap-distance-right:7.05pt;mso-wrap-distance-top:0pt;mso-wrap-distance-bottom:0pt;margin-top:7.7pt;mso-position-vertical-relative:text;margin-left:63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63"/>
                        <w:gridCol w:w="2127"/>
                        <w:gridCol w:w="2693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evétel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iadás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17. év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 294 65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 668 31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18. 01.01- 10.31-ig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 042 2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 014 1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18. évi 10 hónap kiadásai költséghelyenként részletezve a következők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 fő temetőgondnok bére</w:t>
        <w:tab/>
        <w:tab/>
        <w:t>2 621 626,- Ft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 fő járulékai</w:t>
        <w:tab/>
        <w:tab/>
        <w:tab/>
        <w:tab/>
        <w:t xml:space="preserve">   489 863,- Ft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üzemeltetési anyagok</w:t>
        <w:tab/>
        <w:tab/>
        <w:t xml:space="preserve">   350 207,- Ft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özüzemi díjak</w:t>
        <w:tab/>
        <w:tab/>
        <w:tab/>
        <w:t xml:space="preserve">   127 638,- Ft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arbantartás, kisjav.</w:t>
        <w:tab/>
        <w:tab/>
        <w:tab/>
        <w:t xml:space="preserve">     13 000,- Ft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szolgáltatások</w:t>
        <w:tab/>
        <w:tab/>
        <w:tab/>
        <w:t xml:space="preserve">   217 560,- Ft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őzetesen felsz. áfa</w:t>
        <w:tab/>
        <w:tab/>
        <w:tab/>
        <w:t xml:space="preserve">   176 237,- Ft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tárgyi eszk. besz.</w:t>
        <w:tab/>
        <w:tab/>
        <w:t xml:space="preserve">     14 165,- Ft/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eruházás áfa</w:t>
        <w:tab/>
        <w:tab/>
        <w:tab/>
        <w:tab/>
        <w:t xml:space="preserve">       3 825,- F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temetői díjak mértékét megfelelőnek tartjuk, ezért a 2018. január 1-től érvényes díjakat javasoljuk a 2019-es gazdálkodási évre is alkalmazn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360" w:before="120" w:after="120"/>
        <w:ind w:left="71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z előterjesztést megtárgyalta és elfogadta.</w:t>
      </w:r>
    </w:p>
    <w:p>
      <w:pPr>
        <w:pStyle w:val="Listaszerbekezds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kelős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Listaszerbekezds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 a Gamesz kiértesítésére 2018. december 1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Laczkó Má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10097-1/2018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10097-1/2018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13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8-11-21T13:41:00Z</dcterms:modified>
  <cp:revision>6</cp:revision>
  <dc:subject/>
  <dc:title/>
</cp:coreProperties>
</file>